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*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>w pozycji materiały dydaktyczne należy wskazać formę tych materiałów; w przypadku ogólnie dostępnej  publikacji należy wskazać tytuł , autora, wydawnictwo i rok wydani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4-09-16T08:12:00Z</dcterms:modified>
  <cp:revision>70</cp:revision>
  <dc:subject/>
  <dc:title/>
</cp:coreProperties>
</file>